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/>
      </w:pPr>
      <w:r>
        <w:rPr>
          <w:rStyle w:val="FontStyle12"/>
          <w:rFonts w:cs="Times New Roman"/>
          <w:b w:val="false"/>
          <w:color w:val="000000"/>
          <w:sz w:val="26"/>
          <w:szCs w:val="26"/>
        </w:rPr>
        <w:t>Приложение № 1</w:t>
      </w:r>
    </w:p>
    <w:p>
      <w:pPr>
        <w:pStyle w:val="Normal"/>
        <w:ind w:left="11766" w:hanging="0"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FontStyle12"/>
          <w:rFonts w:cs="Times New Roman"/>
          <w:b w:val="false"/>
          <w:color w:val="000000"/>
          <w:sz w:val="26"/>
          <w:szCs w:val="26"/>
        </w:rPr>
        <w:t>к письму ГБУ РЦМСО</w:t>
      </w:r>
    </w:p>
    <w:p>
      <w:pPr>
        <w:pStyle w:val="Normal"/>
        <w:ind w:left="11766" w:hanging="0"/>
        <w:rPr/>
      </w:pPr>
      <w:r>
        <w:rPr>
          <w:rStyle w:val="FontStyle12"/>
          <w:rFonts w:cs="Times New Roman"/>
          <w:b w:val="false"/>
          <w:color w:val="000000"/>
          <w:sz w:val="26"/>
          <w:szCs w:val="26"/>
        </w:rPr>
        <w:t>от __________ № _______</w:t>
      </w:r>
    </w:p>
    <w:p>
      <w:pPr>
        <w:pStyle w:val="Normal"/>
        <w:jc w:val="center"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гламент рабо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подготовке к проведению государственной итоговой аттестации в 11 классах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99"/>
        <w:gridCol w:w="1729"/>
        <w:gridCol w:w="2318"/>
        <w:gridCol w:w="7514"/>
      </w:tblGrid>
      <w:tr>
        <w:trPr>
          <w:tblHeader w:val="true"/>
          <w:trHeight w:val="5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bookmarkStart w:id="0" w:name="_GoBack"/>
            <w:bookmarkEnd w:id="0"/>
            <w:r>
              <w:rPr>
                <w:rStyle w:val="FontStyle15"/>
                <w:rFonts w:cs="Times New Roman"/>
                <w:b w:val="false"/>
                <w:bCs w:val="false"/>
                <w:sz w:val="20"/>
                <w:szCs w:val="20"/>
              </w:rPr>
              <w:t>Эта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5"/>
                <w:rFonts w:cs="Times New Roman"/>
                <w:b w:val="false"/>
                <w:bCs w:val="false"/>
                <w:sz w:val="20"/>
                <w:szCs w:val="20"/>
              </w:rPr>
              <w:t>Наименование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5"/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 xml:space="preserve">Уровень внесения сведений в региональную информационную систем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5"/>
                <w:rFonts w:cs="Times New Roman"/>
                <w:b w:val="false"/>
                <w:bCs w:val="false"/>
                <w:sz w:val="20"/>
                <w:szCs w:val="20"/>
              </w:rPr>
              <w:t xml:space="preserve">Срок внесения сведений в </w:t>
            </w:r>
            <w:r>
              <w:rPr>
                <w:rStyle w:val="FontStyle15"/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>региональную информационную систему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85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бор сведений (осуществляется в разделе РИС «Планирование ГИА (ЕГЭ)» «Сбор РБД»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онлайн-таблицы об оснащенности аудиторий ПП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СУ, О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1.202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блица доступна по ссылке </w:t>
            </w:r>
            <w:r>
              <w:rPr>
                <w:color w:val="4472C4"/>
                <w:sz w:val="20"/>
                <w:szCs w:val="20"/>
                <w:u w:val="single"/>
              </w:rPr>
              <w:t>https://vk.cc/cFjEQW</w:t>
            </w:r>
          </w:p>
        </w:tc>
      </w:tr>
      <w:tr>
        <w:trPr>
          <w:trHeight w:val="85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сведений о ППЭ, включая информацию об аудиторном фонд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25 (досрочный период)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25 (основной период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сведений о ППЭ, включая создание аудиторного фонда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 вносит сведения и направляет файл экспорта в РЦОИ для сбора данных (см. стр. 117-133 «Руководства пользователя подсистемы РИС «Планирование ГИА (ЕГЭ)»**)</w:t>
            </w:r>
          </w:p>
        </w:tc>
      </w:tr>
      <w:tr>
        <w:trPr>
          <w:trHeight w:val="113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 проверка с</w:t>
            </w:r>
            <w:r>
              <w:rPr>
                <w:color w:val="000000"/>
                <w:sz w:val="20"/>
                <w:szCs w:val="20"/>
              </w:rPr>
              <w:t>ведений об участниках ГИА-11 всех категорий с указанием перечня учебных предметов, днях экзаменов и форме сдач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, О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25 (досрочный период)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5 (основной период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аем внимание, что срок до 01.02.2025, но просим не затягивать данный вопрос до этого времени.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/МСУ в РИС «Планирование ГИА (ЕГЭ)» сверяют сведения об участниках, корректируя при необходимости (см. стр. 88-109 «Руководства пользователя подсистемы РИС «Планирование ГИА (ЕГЭ)»), проставляют сведения о выбранных для сдачи ГИА предметах, днях экзаменов (см. стр. 109-111 «Руководства пользователя подсистемы РИС «Планирование ГИА (ЕГЭ)») и предоставляют выгрузку в МСУ. 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 проводит сверку данных с помощью функционала «Отчеты» РИС «Планирование ГИА (ЕГЭ)», форма СБ-04. После выверки и возможной корректировки МСУ направляет файл экспорта в РЦОИ. (см. стр. 212-217 «Руководства пользователя подсистемы РИС «Планирование ГИА (ЕГЭ)»)</w:t>
            </w:r>
          </w:p>
        </w:tc>
      </w:tr>
      <w:tr>
        <w:trPr>
          <w:trHeight w:val="61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несение сведений о работниках ППЭ, членах ГЭК, включая контактные данны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, О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поздне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25 (досрочный период)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25 (основной период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/МСУ в РИС «Планирование ГИА (ЕГЭ)» вносят сведения о работниках ППЭ, членах ГЭК, включая контактные данные (номер телефона, персональный адрес электронной почты, предметная специализация) по каждой категории и предоставляют выгрузку в МСУ. (см. стр. 133-143 «Руководства пользователя подсистемы РИС «Планирование ГИА (ЕГЭ)»).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 проводит сверку данных с помощью функционала «Отчеты» РИС «Планирование ГИА (ЕГЭ)», форма СБ-02. После выверки и возможной корректировки МСУ направляет файл экспорта в РЦОИ. (см. стр. 212-217 «Руководства пользователя подсистемы РИС «Планирование ГИА (ЕГЭ)»)</w:t>
            </w:r>
          </w:p>
        </w:tc>
      </w:tr>
      <w:tr>
        <w:trPr>
          <w:trHeight w:val="98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autoSpaceDE w:val="false"/>
              <w:snapToGrid w:val="false"/>
              <w:ind w:left="11" w:hanging="1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autoSpaceDE w:val="false"/>
              <w:ind w:left="11" w:hanging="1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сведений об общественных наблюдателях, включая контактные данны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autoSpaceDE w:val="false"/>
              <w:ind w:left="11" w:hanging="1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, О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25 (досрочный период)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5 (основной период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 xml:space="preserve">В экстренных случаях возможно внесение сведений об общественных наблюдателях не позднее, чем за 2 рабочих дня до экзамена с обязательной отправкой ходатайства на </w:t>
            </w:r>
            <w:r>
              <w:rPr>
                <w:color w:val="000000"/>
                <w:sz w:val="20"/>
                <w:szCs w:val="20"/>
                <w:lang w:val="en-US"/>
              </w:rPr>
              <w:t>RCRO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/МСУ в РИС «Планирование ГИА (ЕГЭ)» вносят сведения о региональных общественных наблюдателях (федеральные общественные наблюдатели, наблюдатели от «Российского союза молодежи» вносятся РЦОИ), включая контактные данные (номер телефона, персональный адрес электронной почты) и предоставляют выгрузку в МСУ (см. стр. 133-143 «Руководства пользователя подсистемы РИС «Планирование ГИА (ЕГЭ)»).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 проводит сверку данных с помощью функционала «Отчеты» РИС «Планирование ГИА (ЕГЭ)», форма СБ-02. После выверки и возможной корректировки МСУ направляет файл экспорта в РЦОИ (см. стр. 212-217 «Руководства пользователя подсистемы РИС «Планирование ГИА (ЕГЭ)»)</w:t>
            </w:r>
          </w:p>
        </w:tc>
      </w:tr>
      <w:tr>
        <w:trPr>
          <w:trHeight w:val="98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autoSpaceDE w:val="false"/>
              <w:snapToGrid w:val="false"/>
              <w:ind w:left="11" w:hanging="1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autoSpaceDE w:val="false"/>
              <w:ind w:left="11" w:hanging="11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ведения о наличии допуска обучающегося к прохождению ГИ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autoSpaceDE w:val="false"/>
              <w:ind w:left="11" w:hanging="1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ОИ, МС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ОИ – не позднее 06.0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У предоставляет сведения о не имеющих допуск к ГИА не позднее 2-х рабочих дней до дня проведения первого экзамен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РЦОИ централизованно проставляет всем участникам допуск к ГИА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 xml:space="preserve">В случае недопуска участника к сдаче ГИА, МСУ не позднее 2-х рабочих дней до дня проведения первого экзамена должно уведомить РЦОИ официальным письмом с приложением списка недопущенных на защищенную электронную почту </w:t>
            </w:r>
            <w:r>
              <w:rPr>
                <w:color w:val="000000"/>
                <w:sz w:val="20"/>
                <w:szCs w:val="20"/>
                <w:lang w:val="en-US"/>
              </w:rPr>
              <w:t>RCRO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ГИ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ПЭ и аудиторного фонда на экзаме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25 (досрочный период)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25 (основной период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МСУ в РИС «Планирование ГИА (ЕГЭ)» назначает ППЭ и аудитории на конкретные дни проведения экзаменов (см. стр. 230-236, 246-255 «Руководства пользователя подсистемы РИС «Планирование ГИА (ЕГЭ)»).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л экспорта направляет в РЦОИ.</w:t>
            </w:r>
          </w:p>
        </w:tc>
      </w:tr>
      <w:tr>
        <w:trPr>
          <w:trHeight w:val="95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участников ГИА по ППЭ на экзаме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25 (досрочный период)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25 (основной период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МСУ назначает учащихся в РИС «Планирование ГИА (ЕГЭ)» на экзамены в ППЭ. (см. стр. 236-244 «Руководства пользователя подсистемы РИС «Планирование ГИА (ЕГЭ)»). Файл экспорта направляет в РЦОИ</w:t>
            </w:r>
          </w:p>
        </w:tc>
      </w:tr>
      <w:tr>
        <w:trPr>
          <w:trHeight w:val="5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работников в ППЭ по экзамена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2.2025 (досрочный период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25 (основной период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МСУ назначает работников в РИС «Планирование ГИА (ЕГЭ)» на экзамены в ППЭ и проверяет возможность рассадки на каждый день проведения экзамена в каждом ППЭ (см. стр. 263-272, 285-288 «Руководства пользователя подсистемы РИС «Планирование ГИА (ЕГЭ)»), направляет файл экспорта в РЦОИ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РЦОИ дополнительно проверяет возможность рассадки, назначение всех необходимых работников ППЭ, назначает на день экзамена работников ПАО «Ростелеком», федеральных общественных наблюдателей, выполняет предварительную автоматизированную рассадку участников и работников ППЭ на каждый день проведения экзамена и направляет на выверку в МС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корректировки распределения участников ГИА и/или работников ППЭ ответственный специалист РЦОИ связывается с ответственным специалистом МСУ</w:t>
            </w:r>
          </w:p>
        </w:tc>
      </w:tr>
      <w:tr>
        <w:trPr>
          <w:trHeight w:val="113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ка внесенных данны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ОИ, МСУ, О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Не позднее 5 рабочих дней до дня проведения экзамена РЦОИ направляет в МСУ файл с выполненной автоматизированной рассадкой участников и работников ППЭ.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внесения изменений в рассадку МСУ направляет корректировки в РЦОИ путем заполнения онлайн-таблицы, предоставляемой на каждый день экзамена</w:t>
            </w:r>
          </w:p>
        </w:tc>
      </w:tr>
      <w:tr>
        <w:trPr>
          <w:trHeight w:val="5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зированное распределение участников ГИА-11 и организаторов по аудиториям ППЭ, а также общественных наблюдателей по ППЭ, согласование рассад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ОИ, МС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за 1 календарный день до экзамена (13:00 по местному времени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ращаем внимание, что срок не позднее чем за 1 календарный день до экзамена, но это крайний срок. Рассадку нужно согласовать раньше</w:t>
            </w:r>
          </w:p>
        </w:tc>
      </w:tr>
    </w:tbl>
    <w:p>
      <w:pPr>
        <w:pStyle w:val="1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* - обмен информацией осуществляется исключительно с помощью защищенных каналов связи и в соответствии с требованиями законодательства Российской Федерации в области защиты информации.</w:t>
      </w:r>
    </w:p>
    <w:p>
      <w:pPr>
        <w:pStyle w:val="1"/>
        <w:spacing w:before="240" w:after="0"/>
        <w:jc w:val="both"/>
        <w:rPr/>
      </w:pPr>
      <w:r>
        <w:rPr>
          <w:sz w:val="22"/>
          <w:szCs w:val="22"/>
        </w:rPr>
        <w:t xml:space="preserve">** - </w:t>
      </w:r>
      <w:r>
        <w:rPr>
          <w:color w:val="000000"/>
        </w:rPr>
        <w:t>«Руководство пользователя подсистемы РИС «Планирование ГИА (ЕГЭ)» находится в папке «</w:t>
      </w:r>
      <w:r>
        <w:rPr>
          <w:color w:val="000000"/>
          <w:lang w:val="en-US"/>
        </w:rPr>
        <w:t>Doc</w:t>
      </w:r>
      <w:r>
        <w:rPr>
          <w:color w:val="000000"/>
        </w:rPr>
        <w:t>» по пути, в который устанавливается программное обеспечение «Планирование ГИА (ЕГЭ)»</w:t>
      </w:r>
    </w:p>
    <w:sectPr>
      <w:headerReference w:type="default" r:id="rId2"/>
      <w:type w:val="nextPage"/>
      <w:pgSz w:orient="landscape" w:w="16838" w:h="11906"/>
      <w:pgMar w:left="851" w:right="899" w:gutter="0" w:header="708" w:top="993" w:footer="0" w:bottom="7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Calibri" w:hAnsi="Calibri" w:cs="Calibri"/>
      <w:b/>
      <w:bCs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15">
    <w:name w:val="Font Style15"/>
    <w:qFormat/>
    <w:rPr>
      <w:rFonts w:ascii="Calibri" w:hAnsi="Calibri" w:cs="Calibri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04:00Z</dcterms:created>
  <dc:creator>Vera Nefedova</dc:creator>
  <dc:description/>
  <cp:keywords/>
  <dc:language>en-US</dc:language>
  <cp:lastModifiedBy>Владимир Самочеляев</cp:lastModifiedBy>
  <cp:lastPrinted>2024-01-09T12:40:00Z</cp:lastPrinted>
  <dcterms:modified xsi:type="dcterms:W3CDTF">2024-12-12T04:23:00Z</dcterms:modified>
  <cp:revision>9</cp:revision>
  <dc:subject/>
  <dc:title/>
</cp:coreProperties>
</file>